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OFERTOWY – Zad. nr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wykonywanie koszenia traw z pasów zieleni w ciągach dróg powiatowych na terenie miasta Mielca w 2024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46"/>
        <w:gridCol w:w="2126"/>
        <w:gridCol w:w="709"/>
        <w:gridCol w:w="1134"/>
        <w:gridCol w:w="1418"/>
        <w:gridCol w:w="141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usłu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jednos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[PLN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[PLN]</w:t>
            </w:r>
          </w:p>
        </w:tc>
      </w:tr>
      <w:tr>
        <w:trPr>
          <w:trHeight w:val="3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oszenie pasów zieleni w ciągu n/w dróg powiatowych (ulic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8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. Niepodległości</w:t>
            </w:r>
          </w:p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. Kwiatkowskiego</w:t>
            </w:r>
          </w:p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ojska Pol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artyzantów</w:t>
            </w:r>
          </w:p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adykuły</w:t>
            </w:r>
          </w:p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ienkiewicza</w:t>
            </w:r>
          </w:p>
          <w:p>
            <w:pPr>
              <w:pStyle w:val="Normal"/>
              <w:spacing w:before="0" w:after="120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ojsławska</w:t>
            </w:r>
          </w:p>
          <w:p>
            <w:pPr>
              <w:pStyle w:val="Normal"/>
              <w:ind w:left="28" w:right="30" w:hanging="28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wna droga woj. nr 98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od skrzyżowania z dr. Nr 1 152R Borowa – Przecław do most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 530 m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= 15,30 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9 850 m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= 298,50 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 980 m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=199,80 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 250 m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= 182,50 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5 550 m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= 355,50 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 811 m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= 128,11 a</w:t>
            </w:r>
          </w:p>
          <w:p>
            <w:pPr>
              <w:pStyle w:val="Normal"/>
              <w:spacing w:before="0" w:after="36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5 258 m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= 252,58 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– 4680 m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= 46,80 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 – 3600 m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= 36,00 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ednokrotne koszenie z uprzątnięciem tra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1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netto koszenia pasów zieleni w 2024 roku                                    (poz. 1.1 x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VAT …% od ceny netto zamówienia                                 (…% od poz.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brutto zamówienia, za koszenie w 2024 roku                             (poz.2+poz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  <w:t>Formularz 1.3</w:t>
    </w:r>
  </w:p>
  <w:p>
    <w:pPr>
      <w:pStyle w:val="Header"/>
      <w:jc w:val="right"/>
      <w:rPr>
        <w:rFonts w:eastAsia="Verdana,Bold"/>
        <w:b/>
        <w:b/>
        <w:bCs/>
        <w:i/>
        <w:i/>
        <w:sz w:val="22"/>
        <w:szCs w:val="22"/>
      </w:rPr>
    </w:pPr>
    <w:r>
      <w:rPr>
        <w:rFonts w:eastAsia="Verdana,Bold"/>
        <w:b/>
        <w:bCs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5:50:00Z</dcterms:created>
  <dc:creator>Powiatowy Zarząd Dróg w Mielcu</dc:creator>
  <dc:description/>
  <cp:keywords/>
  <dc:language>en-US</dc:language>
  <cp:lastModifiedBy>MARIA.WACH</cp:lastModifiedBy>
  <cp:lastPrinted>2017-02-17T10:29:00Z</cp:lastPrinted>
  <dcterms:modified xsi:type="dcterms:W3CDTF">2024-04-04T07:04:00Z</dcterms:modified>
  <cp:revision>53</cp:revision>
  <dc:subject/>
  <dc:title>ŚLEPY  KOSZTORYS  </dc:title>
</cp:coreProperties>
</file>